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рка исполнитель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существление тех. контроля, проверка сме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хема границ и т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кадастровые работы с подготовкой технического плана на 4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слуги по технологическому присоединению газопровода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енина (южный микрорайон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8-27T10:49:00Z</cp:lastPrinted>
  <dcterms:modified xsi:type="dcterms:W3CDTF">2020-11-03T06:35:00Z</dcterms:modified>
  <cp:revision>134</cp:revision>
  <dc:subject/>
  <dc:title>ПРИЛОЖЕНИЕ № 1</dc:title>
</cp:coreProperties>
</file>